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0" w:firstLine="460"/>
        <w:rPr/>
      </w:pPr>
      <w:r>
        <w:rPr>
          <w:b/>
          <w:bCs/>
          <w:color w:val="3087B3"/>
          <w:sz w:val="30"/>
          <w:szCs w:val="30"/>
        </w:rPr>
        <w:t>167488: R7S6 - Defect - Verify the Generate VUIDS dialog box cannot be opened more than onc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252" w:after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Feb 25, 2018 8:48:11 PM (UTC-06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Apr 18, 2018 1:47:23 PM (UTC-05:00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300" w:before="48" w:after="0"/>
        <w:ind w:left="120" w:right="2895" w:hanging="0"/>
        <w:rPr/>
      </w:pPr>
      <w:r>
        <w:rPr/>
        <w:t xml:space="preserve">Originator:  </w:t>
      </w:r>
      <w:r>
        <w:rPr>
          <w:color w:val="5E5E5E"/>
        </w:rPr>
        <w:t>Cacho, Sylvia M. (ManTech)</w:t>
        <w:tab/>
      </w:r>
      <w:r>
        <w:rPr>
          <w:color w:val="000000"/>
        </w:rPr>
        <w:t xml:space="preserve">Owner:  </w:t>
      </w:r>
      <w:r>
        <w:rPr>
          <w:color w:val="5E5E5E"/>
        </w:rPr>
        <w:t xml:space="preserve">Cacho, Sylvia M. (ManTech) </w:t>
      </w:r>
      <w:r>
        <w:rPr>
          <w:color w:val="000000"/>
        </w:rPr>
        <w:t>Type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1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r>
        <w:rPr/>
        <w:t>Copied From:</w:t>
      </w:r>
      <w:r>
        <w:rPr>
          <w:color w:val="3087B3"/>
        </w:rPr>
        <w:t>Verify VUIDs on Terminology Editor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ind w:left="120" w:right="0" w:hanging="0"/>
        <w:rPr/>
      </w:pPr>
      <w:r>
        <w:rPr/>
        <w:t>Description:</w:t>
      </w:r>
      <w:r>
        <w:rPr>
          <w:spacing w:val="44"/>
        </w:rPr>
        <w:t xml:space="preserve"> </w:t>
      </w:r>
      <w:r>
        <w:rPr>
          <w:color w:val="5E5E5E"/>
        </w:rPr>
        <w:t>Verify the Generate VUIDS dialog box cannot be opened more than once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36474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647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64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w w:val="105"/>
                                <w:sz w:val="10"/>
                                <w:szCs w:val="10"/>
                              </w:rPr>
                              <w:t>If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w w:val="105"/>
                                <w:sz w:val="10"/>
                                <w:szCs w:val="10"/>
                              </w:rPr>
                              <w:t>UAT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98"/>
                              <w:ind w:left="113" w:right="5748" w:hanging="0"/>
                              <w:rPr/>
                            </w:pP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Login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to Integration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environment via SSOi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by selecting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an active certificate,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entering pin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using link below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- </w:t>
                            </w:r>
                            <w:hyperlink r:id="rId5">
                              <w:r>
                                <w:rPr>
                                  <w:color w:val="0000FF"/>
                                  <w:w w:val="105"/>
                                  <w:sz w:val="10"/>
                                  <w:szCs w:val="10"/>
                                </w:rPr>
                                <w:t>https://URL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Select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"Launch </w:t>
                            </w:r>
                            <w:r>
                              <w:rPr>
                                <w:spacing w:val="-4"/>
                                <w:w w:val="105"/>
                                <w:sz w:val="10"/>
                                <w:szCs w:val="10"/>
                              </w:rPr>
                              <w:t>VA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0"/>
                                <w:szCs w:val="10"/>
                              </w:rPr>
                              <w:t>Terminology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Dashboard (Integration)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&gt; button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from the </w:t>
                            </w:r>
                            <w:r>
                              <w:rPr>
                                <w:spacing w:val="-4"/>
                                <w:w w:val="105"/>
                                <w:sz w:val="10"/>
                                <w:szCs w:val="10"/>
                              </w:rPr>
                              <w:t>VA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0"/>
                                <w:szCs w:val="10"/>
                              </w:rPr>
                              <w:t>Terminology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Server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Suite splash p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7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From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the </w:t>
                            </w:r>
                            <w:r>
                              <w:rPr>
                                <w:spacing w:val="-4"/>
                                <w:w w:val="105"/>
                                <w:sz w:val="10"/>
                                <w:szCs w:val="10"/>
                              </w:rPr>
                              <w:t>VA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0"/>
                                <w:szCs w:val="10"/>
                              </w:rPr>
                              <w:t>Terminology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Dashboard test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if your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access to at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least one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0"/>
                                <w:szCs w:val="10"/>
                              </w:rPr>
                              <w:t>Terminology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Editor by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clicking on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a button labelled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either </w:t>
                            </w:r>
                            <w:r>
                              <w:rPr>
                                <w:spacing w:val="-3"/>
                                <w:w w:val="105"/>
                                <w:sz w:val="10"/>
                                <w:szCs w:val="10"/>
                              </w:rPr>
                              <w:t>Term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Editor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A or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5"/>
                                <w:sz w:val="10"/>
                                <w:szCs w:val="10"/>
                              </w:rPr>
                              <w:t>Term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Editor B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w w:val="105"/>
                                <w:sz w:val="10"/>
                                <w:szCs w:val="10"/>
                              </w:rPr>
                              <w:t>If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0"/>
                                <w:szCs w:val="10"/>
                              </w:rPr>
                              <w:t>SQA tester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7" w:after="0"/>
                              <w:ind w:left="113" w:right="0" w:hanging="0"/>
                              <w:rPr/>
                            </w:pPr>
                            <w:hyperlink r:id="rId6">
                              <w:r>
                                <w:rPr>
                                  <w:color w:val="0000FF"/>
                                  <w:w w:val="105"/>
                                  <w:sz w:val="10"/>
                                  <w:szCs w:val="10"/>
                                </w:rPr>
                                <w:t>https://URL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98"/>
                              <w:ind w:left="113" w:right="8557" w:hanging="0"/>
                              <w:rPr/>
                            </w:pP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User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logged is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successfully logged in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via ssoi An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4"/>
                                <w:w w:val="105"/>
                                <w:sz w:val="10"/>
                                <w:szCs w:val="10"/>
                              </w:rPr>
                              <w:t>VA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0"/>
                                <w:szCs w:val="10"/>
                              </w:rPr>
                              <w:t>Terminology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Dashboard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landing page is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7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Terminology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Editor dashboard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65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7" w:after="0"/>
                              <w:ind w:left="113" w:right="730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3087B3"/>
                              </w:rPr>
                              <w:t>Dashboard_landingPage_selectTEDButton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87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w w:val="105"/>
                          <w:sz w:val="10"/>
                          <w:szCs w:val="10"/>
                        </w:rPr>
                        <w:t>If</w:t>
                      </w:r>
                      <w:r>
                        <w:rPr>
                          <w:b/>
                          <w:bCs/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5"/>
                          <w:w w:val="105"/>
                          <w:sz w:val="10"/>
                          <w:szCs w:val="10"/>
                        </w:rPr>
                        <w:t>UAT: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98"/>
                        <w:ind w:left="113" w:right="5748" w:hanging="0"/>
                        <w:rPr/>
                      </w:pPr>
                      <w:r>
                        <w:rPr>
                          <w:w w:val="105"/>
                          <w:sz w:val="10"/>
                          <w:szCs w:val="10"/>
                        </w:rPr>
                        <w:t>Login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to Integration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environment via SSOi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by selecting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an active certificate,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entering pin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using link below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- </w:t>
                      </w:r>
                      <w:hyperlink r:id="rId7">
                        <w:r>
                          <w:rPr>
                            <w:color w:val="0000FF"/>
                            <w:w w:val="105"/>
                            <w:sz w:val="10"/>
                            <w:szCs w:val="10"/>
                          </w:rPr>
                          <w:t>https://URL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0"/>
                          <w:szCs w:val="10"/>
                        </w:rPr>
                        <w:t>Select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"Launch </w:t>
                      </w:r>
                      <w:r>
                        <w:rPr>
                          <w:spacing w:val="-4"/>
                          <w:w w:val="105"/>
                          <w:sz w:val="10"/>
                          <w:szCs w:val="10"/>
                        </w:rPr>
                        <w:t>VA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0"/>
                          <w:szCs w:val="10"/>
                        </w:rPr>
                        <w:t>Terminology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Dashboard (Integration)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&gt; button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from the </w:t>
                      </w:r>
                      <w:r>
                        <w:rPr>
                          <w:spacing w:val="-4"/>
                          <w:w w:val="105"/>
                          <w:sz w:val="10"/>
                          <w:szCs w:val="10"/>
                        </w:rPr>
                        <w:t>VA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0"/>
                          <w:szCs w:val="10"/>
                        </w:rPr>
                        <w:t>Terminology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Server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Suite splash page.</w:t>
                      </w:r>
                    </w:p>
                    <w:p>
                      <w:pPr>
                        <w:pStyle w:val="TextBody"/>
                        <w:bidi w:val="0"/>
                        <w:spacing w:before="77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0"/>
                          <w:szCs w:val="10"/>
                        </w:rPr>
                        <w:t>From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the </w:t>
                      </w:r>
                      <w:r>
                        <w:rPr>
                          <w:spacing w:val="-4"/>
                          <w:w w:val="105"/>
                          <w:sz w:val="10"/>
                          <w:szCs w:val="10"/>
                        </w:rPr>
                        <w:t>VA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0"/>
                          <w:szCs w:val="10"/>
                        </w:rPr>
                        <w:t>Terminology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Dashboard test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if your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access to at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least one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0"/>
                          <w:szCs w:val="10"/>
                        </w:rPr>
                        <w:t>Terminology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Editor by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clicking on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a button labelled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either </w:t>
                      </w:r>
                      <w:r>
                        <w:rPr>
                          <w:spacing w:val="-3"/>
                          <w:w w:val="105"/>
                          <w:sz w:val="10"/>
                          <w:szCs w:val="10"/>
                        </w:rPr>
                        <w:t>Term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Editor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A or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pacing w:val="-3"/>
                          <w:w w:val="105"/>
                          <w:sz w:val="10"/>
                          <w:szCs w:val="10"/>
                        </w:rPr>
                        <w:t>Term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Editor B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w w:val="105"/>
                          <w:sz w:val="10"/>
                          <w:szCs w:val="10"/>
                        </w:rPr>
                        <w:t>If</w:t>
                      </w:r>
                      <w:r>
                        <w:rPr>
                          <w:b/>
                          <w:bCs/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0"/>
                          <w:szCs w:val="10"/>
                        </w:rPr>
                        <w:t>SQA tester:</w:t>
                      </w:r>
                    </w:p>
                    <w:p>
                      <w:pPr>
                        <w:pStyle w:val="TextBody"/>
                        <w:bidi w:val="0"/>
                        <w:spacing w:before="77" w:after="0"/>
                        <w:ind w:left="113" w:right="0" w:hanging="0"/>
                        <w:rPr/>
                      </w:pPr>
                      <w:hyperlink r:id="rId8">
                        <w:r>
                          <w:rPr>
                            <w:color w:val="0000FF"/>
                            <w:w w:val="105"/>
                            <w:sz w:val="10"/>
                            <w:szCs w:val="10"/>
                          </w:rPr>
                          <w:t>https://URL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6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98"/>
                        <w:ind w:left="113" w:right="8557" w:hanging="0"/>
                        <w:rPr/>
                      </w:pPr>
                      <w:r>
                        <w:rPr>
                          <w:w w:val="105"/>
                          <w:sz w:val="10"/>
                          <w:szCs w:val="10"/>
                        </w:rPr>
                        <w:t>User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logged is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successfully logged in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via ssoi And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113" w:right="0" w:hanging="0"/>
                        <w:rPr/>
                      </w:pPr>
                      <w:r>
                        <w:rPr>
                          <w:spacing w:val="-4"/>
                          <w:w w:val="105"/>
                          <w:sz w:val="10"/>
                          <w:szCs w:val="10"/>
                        </w:rPr>
                        <w:t>VA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0"/>
                          <w:szCs w:val="10"/>
                        </w:rPr>
                        <w:t>Terminology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Dashboard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landing page is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77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0"/>
                          <w:szCs w:val="10"/>
                        </w:rPr>
                        <w:t>Terminology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Editor dashboard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is displayed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65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7" w:after="0"/>
                        <w:ind w:left="113" w:right="7307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3087B3"/>
                        </w:rPr>
                        <w:t>Dashboard_landingPage_selectTEDButton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footerReference w:type="default" r:id="rId10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540.45pt;height:29.4pt" coordorigin="2,2" coordsize="10809,588">
                <v:shape id="shape_0" stroked="f" o:allowincell="f" style="position:absolute;left:4625;top:2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867535"/>
                <wp:effectExtent l="1905" t="2540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67680"/>
                          <a:chOff x="0" y="0"/>
                          <a:chExt cx="6863760" cy="18676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854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47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54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0"/>
                            <a:ext cx="6438240" cy="12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Click on the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Generate VUIDS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t the top of the main navigation / toolbar Click on the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Generate VUIDS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con agai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window is display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window cannot be opened twice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147.05pt" coordorigin="2,2" coordsize="10809,2941">
                <v:shape id="shape_0" stroked="f" o:allowincell="f" style="position:absolute;left:328;top:2;width:10138;height:193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Click on the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Generate VUIDS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t the top of the main navigation / toolbar Click on the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Generate VUIDS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con agai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window is display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window cannot be opened twice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580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46685"/>
                <wp:effectExtent l="4445" t="4445" r="3810" b="0"/>
                <wp:wrapNone/>
                <wp:docPr id="11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46520"/>
                          <a:chOff x="0" y="0"/>
                          <a:chExt cx="6863040" cy="1465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3392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3pt;margin-top:0.3pt;width:540.4pt;height:11.55pt" coordorigin="6,6" coordsize="10808,231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422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s://URL/" TargetMode="External"/><Relationship Id="rId6" Type="http://schemas.openxmlformats.org/officeDocument/2006/relationships/hyperlink" Target="https://URL/" TargetMode="External"/><Relationship Id="rId7" Type="http://schemas.openxmlformats.org/officeDocument/2006/relationships/hyperlink" Target="https://URL/" TargetMode="External"/><Relationship Id="rId8" Type="http://schemas.openxmlformats.org/officeDocument/2006/relationships/hyperlink" Target="https://URL/" TargetMode="External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2</Characters>
  <CharactersWithSpaces>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10:00Z</dcterms:created>
  <dc:creator/>
  <dc:description/>
  <dc:language>en-US</dc:language>
  <cp:lastModifiedBy/>
  <dcterms:modified xsi:type="dcterms:W3CDTF">2018-07-20T11:10:00Z</dcterms:modified>
  <cp:revision>1</cp:revision>
  <dc:subject/>
  <dc:title/>
</cp:coreProperties>
</file>